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 xml:space="preserve">                                  «23» января 2026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1 </w:t>
      </w:r>
      <w:r>
        <w:rPr>
          <w:sz w:val="26"/>
          <w:szCs w:val="26"/>
        </w:rPr>
        <w:t>проведённого 23 января 2026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4.12.2026 №10920 и в соответствии со ст.ст. 39.11, 39.12 Земельного кодекса Российской Федер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земельный участок с видом использования: 6.0 – производственная деятельность, расположенный по адресу: Республика Татарстан, городской округ «г Набережные Челны», г Набережные Челны, ул. Моторная, з/у 38Д, площадью 97396 кв.м, обременения: 13581 кв.м, 63931 кв.м, 97396 кв.м – ограничения прав на земельный участок, предусмотренные ст. 56 Земельного кодекса Российской Федерации; кадастровый номер 16:52:100402:410, в аренду на 5 лет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13 842 420 (тринадцать миллионов восемьсот сорок две тысячи четыреста двадцать) рублей.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Открытое акционерное общество «Научно-производственное предприятие «Татэлектромаш» (зарегистрировано: 423800, Республика Татарстан, г. Набережные Челны, ул. Моторная, д. 38)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Индивидуальный предприниматель Нургалиев Рустем Вагизович (зарегистрирован: Республика Татарстан, г. Набережные Челны, ул. Шамиля Усманова, д. 3Е, кв. 104)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14 257 693 (четырнадцать миллионов двести пятьдесят семь тысяч шестьсот девяносто три) рубля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. Победителем аукциона признан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  <w:u w:val="single"/>
        </w:rPr>
        <w:t>Индивидуальный предприниматель Нургалиев Рустем Вагизович (зарегистрирован: Республика Татарстан, г. Набережные Челны, ул. Шамиля Усманова, д. 3Е, кв. 104), годовой размер арендной платы составил: 14 257 693 (четырнадцать миллионов двести пятьдесят семь тысяч шестьсот девяносто три) рубл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__________________       /___</w:t>
      </w:r>
      <w:r>
        <w:rPr>
          <w:i/>
          <w:sz w:val="26"/>
          <w:szCs w:val="26"/>
          <w:u w:val="single"/>
        </w:rPr>
        <w:t>Нургалиев Р.В.</w:t>
      </w:r>
      <w:r>
        <w:rPr>
          <w:sz w:val="26"/>
          <w:szCs w:val="26"/>
        </w:rPr>
        <w:t>__/   23.01.2026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5:47:00Z</dcterms:created>
  <dc:creator>Марина Вячеславовна</dc:creator>
  <dc:description/>
  <cp:keywords/>
  <dc:language>en-US</dc:language>
  <cp:lastModifiedBy>Марина Вячеславовна</cp:lastModifiedBy>
  <cp:lastPrinted>2024-03-15T08:52:00Z</cp:lastPrinted>
  <dcterms:modified xsi:type="dcterms:W3CDTF">2026-01-23T07:55:00Z</dcterms:modified>
  <cp:revision>4</cp:revision>
  <dc:subject/>
  <dc:title>ПРОТОКОЛ № 1-РА</dc:title>
</cp:coreProperties>
</file>